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232853457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510391490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2140285740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59502295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53344409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473929602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93026587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2033753194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